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Heading2"/>
        <w:rPr>
          <w:rFonts w:ascii="Arial" w:hAnsi="Arial" w:cs="Arial"/>
          <w:color w:val="FF0000"/>
        </w:rPr>
      </w:pPr>
      <w:r>
        <w:rPr>
          <w:rFonts w:cs="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ab/>
        <w:t>………………….., le 8 mars 2006</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ind w:left="4956" w:hanging="0"/>
        <w:rPr>
          <w:rFonts w:ascii="Arial" w:hAnsi="Arial" w:cs="Arial"/>
        </w:rPr>
      </w:pPr>
      <w:r>
        <w:rPr>
          <w:rFonts w:cs="Arial" w:ascii="Arial" w:hAnsi="Arial"/>
        </w:rPr>
        <w:tab/>
        <w:tab/>
        <w:t xml:space="preserve">M. Le Président de la CAP </w:t>
      </w:r>
    </w:p>
    <w:p>
      <w:pPr>
        <w:pStyle w:val="Normal"/>
        <w:tabs>
          <w:tab w:val="clear" w:pos="708"/>
          <w:tab w:val="left" w:pos="5040" w:leader="none"/>
        </w:tabs>
        <w:ind w:left="4956" w:hanging="0"/>
        <w:rPr>
          <w:rFonts w:ascii="Arial" w:hAnsi="Arial" w:cs="Arial"/>
        </w:rPr>
      </w:pPr>
      <w:r>
        <w:rPr>
          <w:rFonts w:cs="Arial" w:ascii="Arial" w:hAnsi="Arial"/>
        </w:rPr>
        <w:tab/>
        <w:tab/>
        <w:t>Mmes, Mrs les membres de la catégorie C</w:t>
      </w:r>
    </w:p>
    <w:p>
      <w:pPr>
        <w:pStyle w:val="Normal"/>
        <w:tabs>
          <w:tab w:val="clear" w:pos="708"/>
          <w:tab w:val="left" w:pos="50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t xml:space="preserve"> : </w:t>
      </w:r>
      <w:r>
        <w:rPr>
          <w:rFonts w:cs="Arial" w:ascii="Arial" w:hAnsi="Arial"/>
        </w:rPr>
        <w:t>Demande de révision de notation et d’appréciation de ma notation sur 2005</w:t>
      </w:r>
    </w:p>
    <w:p>
      <w:pPr>
        <w:pStyle w:val="Normal"/>
        <w:rPr/>
      </w:pPr>
      <w:r>
        <w:rPr/>
      </w:r>
    </w:p>
    <w:p>
      <w:pPr>
        <w:pStyle w:val="Normal"/>
        <w:rPr/>
      </w:pPr>
      <w:r>
        <w:rPr/>
      </w:r>
    </w:p>
    <w:p>
      <w:pPr>
        <w:pStyle w:val="Normal"/>
        <w:rPr>
          <w:rFonts w:ascii="Arial" w:hAnsi="Arial" w:cs="Arial"/>
        </w:rPr>
      </w:pPr>
      <w:r>
        <w:rPr>
          <w:rFonts w:cs="Arial" w:ascii="Arial" w:hAnsi="Arial"/>
        </w:rPr>
        <w:t>Monsieur le Président de la C.A.P, Mmes et Mrs les Membres de catégorie 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te à ma demande de révision de notation et d’appréciation pour 2005, j’ai saisi par courrier en date du …………….. 2006 Monsieur le Maire, afin d’avoir des explications à cette baisse non négligeable de ma note.  En effet avec comme point de référence l’année 2004 ou j’était noté à 19 je me retrouve avec un 11,5 en 2005.</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A ce jour aucune réponse ne m’est parvenue afin d’expliquer la position de mon administration.</w:t>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Pour ma part, je soutiens que la note et les appréciations ne correspondent pas au travail que j’ai fournis en 2005 ou j’ai donné toute satisfaction avant mon arrêt de travail du …………………….. Je pense donc que se sont les retombées du conflit qui j’ai aujourd’hui avec le Maire à la suite du dépôt d’une requête au TA qui sont à l’origine de cette bai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eule chose ayant changée dans ma situation administrative est que je suis en accident de travail suite à de une dépression liée à mes conditions de travail. Je tiens à préciser que  je suis en attente de l’avis de la commission de réforme et que j‘ai également saisi le Tribunal administratif pour faire valoir mes droits auprès de monsieur le Mai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se trouve que j’ai soulevé en tant qu’ACMO et dans le cadre du </w:t>
      </w:r>
      <w:r>
        <w:rPr>
          <w:rFonts w:cs="Arial" w:ascii="Arial" w:hAnsi="Arial"/>
          <w:color w:val="000000"/>
        </w:rPr>
        <w:t>C.H.S,</w:t>
      </w:r>
      <w:r>
        <w:rPr>
          <w:rFonts w:cs="Arial" w:ascii="Arial" w:hAnsi="Arial"/>
        </w:rPr>
        <w:t xml:space="preserve">  de graves problèmes de sécurité dans mon logement  de fonction. J’ai d’ailleurs informé le Président du C.I.G de …………….. par un courrier en date du ……………………… qui est resté à ce jour sans répons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ite à mes observations en tant qu’ACMO, Monsieur le maire n’a rien trouvé de mieux à faire que de changer les serrures du local en question afin que je ne puisse plus constater les manques de sécurité.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souhaite vous rappeler que conformément à la loi, un contrôle approfondi du juge est possible extrai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juge administratif peut intervenir pour remettre en cause l’appréciation portée sur un fonctionnaire, annuler une notation et effectuer un contrôle approfondi.</w:t>
      </w:r>
    </w:p>
    <w:p>
      <w:pPr>
        <w:pStyle w:val="Normal"/>
        <w:jc w:val="both"/>
        <w:rPr>
          <w:rFonts w:ascii="Arial" w:hAnsi="Arial" w:cs="Arial"/>
          <w:i/>
          <w:i/>
          <w:iCs/>
        </w:rPr>
      </w:pPr>
      <w:r>
        <w:rPr>
          <w:rFonts w:cs="Arial" w:ascii="Arial" w:hAnsi="Arial"/>
          <w:i/>
          <w:iCs/>
        </w:rPr>
        <w:t>En l’espèce, l’abaissement soudain de la notation d’un fonctionnaire constitue une erreur manifeste d’appréciation dans la mesure où la notation de l’agent progressait constamment depuis plusieurs années et où les appréciations portées à son égard étaient constamment élogieuse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TA Besançon 95-1025 du 18.7.96 Mme A c/ Centre hospitalier de Belfort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demande donc à la CAP d’émettre un avis défavorable à Monsieur le Maire en ce concerne ma notation et mes appréciations qui ne réfléchisse pas selon moi  la qualité du travail que j’ai effectué durant l’année 2005. Je demande le maintient de ma notation 2005 pour l’année 2006 avec les mêmes appréciations que celle de 2004 (appréciations inexistantes).  </w:t>
      </w:r>
    </w:p>
    <w:p>
      <w:pPr>
        <w:pStyle w:val="Normal"/>
        <w:rPr>
          <w:rFonts w:ascii="Arial" w:hAnsi="Arial" w:cs="Arial"/>
        </w:rPr>
      </w:pPr>
      <w:r>
        <w:rPr>
          <w:rFonts w:cs="Arial" w:ascii="Arial" w:hAnsi="Arial"/>
        </w:rPr>
      </w:r>
    </w:p>
    <w:p>
      <w:pPr>
        <w:pStyle w:val="Corpsdetexte2"/>
        <w:jc w:val="both"/>
        <w:rPr>
          <w:rFonts w:ascii="Arial" w:hAnsi="Arial" w:cs="Arial"/>
          <w:sz w:val="24"/>
        </w:rPr>
      </w:pPr>
      <w:r>
        <w:rPr>
          <w:rFonts w:cs="Arial" w:ascii="Arial" w:hAnsi="Arial"/>
          <w:sz w:val="24"/>
        </w:rPr>
        <w:t>Je vous prie de croire, Monsieur le Président de la CAP de catégorie C et ses membres élus, en l’expression de ma considération distinguée.</w:t>
      </w:r>
    </w:p>
    <w:p>
      <w:pPr>
        <w:pStyle w:val="Normal"/>
        <w:rPr>
          <w:rFonts w:ascii="Arial" w:hAnsi="Arial" w:cs="Arial"/>
          <w:sz w:val="24"/>
        </w:rPr>
      </w:pPr>
      <w:r>
        <w:rPr>
          <w:rFonts w:cs="Arial" w:ascii="Arial" w:hAnsi="Arial"/>
          <w:sz w:val="24"/>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19:00Z</dcterms:created>
  <dc:creator>ass</dc:creator>
  <dc:description/>
  <cp:keywords/>
  <dc:language>en-US</dc:language>
  <cp:lastModifiedBy>CAMILIERI</cp:lastModifiedBy>
  <dcterms:modified xsi:type="dcterms:W3CDTF">2010-06-20T13:43:00Z</dcterms:modified>
  <cp:revision>68</cp:revision>
  <dc:subject/>
  <dc:title>Monsieur le Président de la CAP et les membres de catégorie C,</dc:title>
</cp:coreProperties>
</file>